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UNDEAD SE: TRAINING READ-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The training version of undead is 100% different than the real game. The training mission is a VR training run. It pits you against Human soldier targets. You'll have two weapons to undergo this task:</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Berretta 9mm: This is your secondary weapon in case you run out of ammo for your Mp5. It uses 9mm High-velocity rounds, these have good stopping power but it'll take several shots to take someone down. The Berretta has high accuracy and it features a 12 round clip. You can duck down and shoot to almost pin-point accuracy.</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ab/>
        <w:t>Mp5 (Silenced): Yes, this is the same Mp5 from Undead. It features 3 modes of fire that can be toggled with 'ENTER'. It sports a 36 bullet clip and fires 9mm high-velocity armor piercing rounds. It is silenced and unlike your pistol, will not make a large rucus for the enemies to hone in on.</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r>
    </w:p>
    <w:p>
      <w:pPr>
        <w:pStyle w:val="Normal"/>
        <w:rPr/>
      </w:pPr>
      <w:r>
        <w:rPr>
          <w:rFonts w:eastAsia="Arial Narrow" w:cs="Arial Narrow" w:ascii="Arial Narrow" w:hAnsi="Arial Narrow"/>
          <w:sz w:val="28"/>
          <w:szCs w:val="28"/>
        </w:rPr>
        <w:tab/>
        <w:t>There is also one smart enemy featured in the training mission. You'll be fighting against your own teammates from Undead. They carry a entire arsenal of weapons ranging from M16's to gernades. They are also smart. They can hear noise from your pistol, they try to dodge bullets and are much harder than any zombie you'll ever face. Your objective for this mission is simply to get out the front door, sound easy? It is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